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HELEN MEDLYN – Auckland Choral Society 201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Helen Medlyn – honoured as an Arts Foundation of New Zealand Laureate in 2002 and the recipient of an MNZM for her services to the performing arts in 2013 – is one of New Zealand’s most versatile and popular singer-actresses. A greatly-respected and much-loved performer, this 50-year-veteran of the stage maintains a strong presence in the worlds of opera, musical theatre, the concert platform, straight drama, oratorio, cabaret and art song throughout Australasi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An eclectic mix, a few highlights of Helen’s unusually diverse career include her hauntingly debauched Beggar Woman in "Sweeney Todd" and her harridan-with-a-heart Katisha in "The Mikado" (New Zealand Opera); her unforgettable portrayal of Joy Gresham in the play "Shadowlands" (Mercury Theatre); the mezzo solos in the "Messiah" and Siegrüne in "Die Walküre" (Sydney Symphony Orchestra, Sydney Opera House); her scary, but, oh so funny Wicked Witch of the West in “The Wizard of Oz” (Peach Theatre Company); her Claudia Cardinale-like Maddalena in "Rigoletto" (Opera Queensland, Opera Australia, NZO); her poignantly played Fraülein Schneider in "Cabaret" (Auckland Theatre Company); her tender Angel in "The Dream of Gerontius" (Auckland Choral Society); her chilling Klytemnestra in “Elektra” and her heartfelt interpretation of "Das Lied von der Erde" (Auckland Philharmonia Orchestra); her Mistress of Ceremonies for the New Zealand Aria Competition, the Lexus Song Quest and the “Queen of the Whole Pacific" Beauty Pageant; and her recordings of Bernstein's “Jeremiah” Symphony, Jenny McLeod's "The Emperor and the Nightingale" and Gillian Whitehead's "Alice" (New Zealand Symphony Orchestra).</w:t>
      </w:r>
      <w:r>
        <w:rPr>
          <w:color w:val="000000"/>
          <w:sz w:val="24"/>
        </w:rPr>
        <w:t xml:space="preserve"> In addition, Helen has collaborated with music director, Penny Dodd to create and present</w:t>
      </w:r>
      <w:r>
        <w:rPr>
          <w:rFonts w:eastAsia="Times New Roman"/>
          <w:color w:val="000000"/>
          <w:sz w:val="24"/>
        </w:rPr>
        <w:t xml:space="preserve"> eleven unique cabaret shows, as well as an album, "darling, it's hell", featuring jazz standards and romantic ballads, with double bassist Neil Hanna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Agent: Pamela Wright Artist Manage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281 wor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5 July 201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3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21:24:00Z</dcterms:created>
  <dc:creator>helen medlyn</dc:creator>
  <dc:description/>
  <cp:keywords/>
  <dc:language>en-US</dc:language>
  <cp:lastModifiedBy>Auckland Choral</cp:lastModifiedBy>
  <dcterms:modified xsi:type="dcterms:W3CDTF">2017-07-04T21:24:00Z</dcterms:modified>
  <cp:revision>2</cp:revision>
  <dc:subject/>
  <dc:title>Helen Medlyn enjoys a busy and varied career taking major roles in operas, oratorios and vocal symphonic works on both sides of</dc:title>
</cp:coreProperties>
</file>